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ltimate POCSAG decoder v1.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Outp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Outp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 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</w:t>
        <w:tab/>
        <w:t>Err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</w:t>
        <w:tab/>
        <w:t>Usag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  <w:tab/>
        <w:t>Know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codes the Post Office Code Standardization Advisory Group (POCS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originally began as a Perl script in January of 2008 when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ere no working POCSAG decoders for Linux, and I badly wan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ince been rewritten and improved to the C only version you'r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being made available on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bugs I have not yet discovered and this docum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acking in some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everybody who has provided feedback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version was released. You know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card input via OSS (usually /dev/d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ver mode: One instance of the decoder can serve audio and raw POCSAG stre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 of the decoder connecting as clients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l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 of raw POCSAG codeword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ise smoothing (reduces error rate when input signal is weak and/or noi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s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ing of raw POCSAG cod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tering based on keywords, RIC, and funct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 of decoded mess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achines (popup using the messenger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ySQL support, please read mysql-notes.doc before 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and is known to compile and ru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an 4,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bunt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not run on any OS that does not support the Open Sound System (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ther sound interfaces may (or may not) be inclu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an be provided either through a file or throug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divided into two main categories: the 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iguration file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name1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_config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name2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name must be specified in lowercase, and there must not b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side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command line argument syntax of th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ption_name1=value --output_config1,option_name2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[main] section,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mode=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conjuction with input-source. Selects the inpu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-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dsp-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source=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-mode is dsp-pcm, source will be an OSS device name (typically /dev/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-mode is tcp-pcm or tcp-raw, source will be in the format ip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-mode is file-raw, source will be previously logged raw POCS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ords filename(s). Comma separation and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put-source=127.0.0.1:9000 (if input-mode=tcp-pcm or tcp-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put-source=2011-01-*.pocsag 2011-03-*.pocsag (if input-mode=file-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"file-raw" mode on the command line and you wis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(including ones with wildcards), you have to escape th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--input-source=2011-01-*.pocsag\ 2011-03-*.poc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put-source in the configuration file, no escap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reads files in the "file-raw" mode,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of each POCSAG batch, so that currently process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lder 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ypically work: input-source=2011-01-01.pocsag 2011-01-02.poc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will probably generate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source=2011-01-02.pocsag 2011-01-01.poc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/dev/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-sample-rat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-mode is dsp-pcm, this specifies the desired sampling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ry to obtain from the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4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-sample-bits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-mode is dsp-pcm, this specifies the desired bits per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ry to obtain from the sou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: 8 an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-input-mod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-mode is dsp-pcm or dsp-tcp, this options decides which channel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: left, right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rate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bitrates you want to decode. List is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itr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itrates=512,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512,1200,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-bits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unction bit(s) a message must have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oded as an alphanumer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phanumeric-bit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: 0,1,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is list must not overlap with those of numeric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unction bit(s) a message must have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coded as a numer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umeric-bits=0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0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in this list must not overlap with those of alphanumeric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-server-password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password protection for the PC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-serv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decoder to act as a server, serving its incoming PC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instances of the decoder configured a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mode=dsp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source=/dev/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serv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server-port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server-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mode=tcp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source=127.0.0.1: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for a client to act as a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mode=dsp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source=/dev/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serv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server-port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server-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mode=tcp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source=127.0.0.1: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serv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server-port=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server-password=passw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mode=tcp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source=127.0.0.1: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ssword=passw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"Server" till receive its input from the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/dev/dsp. It will copy this stream to clients connecting on port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1 will connect to Server on port 5000. Client 2 will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1 and receive a copy of the stream it's receiving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oretically possible to create a long chain of decod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ing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is: If input-mode=tcp-raw, then the pcm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, only raw-serv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ssword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at password to use if the current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cp-pcm or tcp-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 if a password has been enabled on the "remote"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m-server-password or raw-server-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-server-password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password protection for the RAW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-serv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decoder to act as a server, serving raw POCSAG cod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instances of the decoder configured a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mode=dsp-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source=/dev/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-serv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-server-port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-server-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mode=tcp-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source=127.0.0.1: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cm-server, it's possible for a client where input-mode=tcp-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act as a raw-server. As mentioned above, when input-mode=tcp-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server=y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-loggin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the logging of raw POCSAG codeword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-logging-error-threshol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decides which filename to log a batch of raw POCSAG codewords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its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ood cod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deword with correct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ad cod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tch to be considered valid, the following relation must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(G) + count(C) &gt;= raw-logging-error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CSAG batch is 16 cod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-logging-error-threshold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batch: G G G G G G G G G G G G G G G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: 16 good cod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16 is equal to or greater than the raw-logging-error-thresh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data to the filename specified by POCSAG_RAW_LOG_OK in pocsa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batch: G G G G G G G G G G G G G G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15 good codewords, one bad. This is less than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w-logging-error-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data to the filename specified by POCSAG_RAW_LOG_ERR in pocsa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batch: G G G G C C C G G G G G G G G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: 13 good codewords + 3 codewords with correct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(G) + count(C) &gt;= raw-logging-error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Log the data to the filename specified by POCSAG_RAW_LOG_OK in pocsa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-lookup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assign strings to different pager addresses (or 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Identit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IC number that has been configured here is matched to an incom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ed string is inserted into the output of the lo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is implemented in all output modules except the MySQ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is a comma separated list of values, where the value has two possi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1 = ric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2 = channel:ric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a channel, the entry will only match if the RIC is coming i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dsp-input-mode=stereo, the left channel will be channel 0, the 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. If dsp-input-mode=left or right, that single input channel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-lookup=12345=FD,33333=User 1,44444=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string "FD" to RIC 12345 coming in on any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1" to RIC 3333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lso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-lookup=12345=FD,0:33333=User 1,1:44444=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string "FD" to RIC 12345 coming in on any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1" to RIC 33333, but only if the message is coming in on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2" to RIC 44444, but only if the message is coming in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-codeword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POCSAG codewords being decoded, including channel and b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-codewords-e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NSI codes to highlight errors in code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= 1 or 2 correct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= Un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print-codeword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lo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 all program messages (except decoded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log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es the filename for the progra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program-lo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pocsa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eep track of decod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you can view the statisti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-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tore decod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stat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-smoothin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ttempts to re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f the input signal is weak and/or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the first stage of the de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easuring the distance between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ings of the input signal in order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binar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distances are too short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-smoothing-threshold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threshol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smooth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defines the minimum length (in 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zero transition distance must have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 is 48000 and the bitrates the progra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is 512,1200 and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2400 is the highest b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bitrate, one bit at 48000 hz is 20 sampl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transition will be considered val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er than or equal to 20*0.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alue=60, then 20*0.6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putt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transition will be considered val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reated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_rate/highest_configured_bitrate)*0.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less than this, the noise smooth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rge it with the adjacent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charset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"charset.tb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wedis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hange it to suite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Outp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modu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external, file, mail, mysql, irc, telnet, win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:</w:t>
        <w:tab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:</w:t>
        <w:tab/>
        <w:t>Executes an external application/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cess deco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>Uses a sendmail compati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w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:</w:t>
        <w:tab/>
        <w:tab/>
        <w:t>MySQL logging. Please read mysql-not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</w:t>
        <w:tab/>
        <w:tab/>
        <w:t>Its original intention wa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CL script running on an eggdrop IRC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nd decoded messages to IRC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CL script for doing this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:</w:t>
        <w:tab/>
        <w:tab/>
        <w:t>Sends decoded messages to clien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tel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sg:</w:t>
        <w:tab/>
        <w:tab/>
        <w:t>Forwards messages to the me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indows machines by using samba as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works on Windows 2000 and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7 and Vista - not yet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, you'll have to provide the option "enabled=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configuration file 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from this is "file" and "console"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Outp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these are specified under [name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pecify the option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ame,option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parameters containing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pending them with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specific to each outpu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:</w:t>
        <w:tab/>
        <w:t>enabled=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h-enabled=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:</w:t>
        <w:tab/>
        <w:t>enabled=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=ID=program1,/path/to/prog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=program1,/path/to/prog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1 and program2 can be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executable that take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coded message will be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ate" "RIC" "RIC lookup" "Channel" "Function bits"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see the inclu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xternal.pl","external.sh" and "external.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ag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logfile=ID=filename1,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file=filename1,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filenames can be either plain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y can be in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is module already has one logfile defined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t is not necessary to explicitly config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abled=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ab/>
        <w:t>to=mail1,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=ID=mail1,mai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=sende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none (must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a=path to sendmail or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/usr/sbin/sen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=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:</w:t>
        <w:tab/>
        <w:tab/>
        <w:t>db=dbstr1,db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=ID=dbstr1,db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dbstr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_name:table_name:username:password: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=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</w:t>
        <w:tab/>
        <w:tab/>
        <w:t>host=string1,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=ID=string1,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string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name:ip: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=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h-enable=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:</w:t>
        <w:tab/>
        <w:tab/>
        <w:t>port=ID=string1,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=string1,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string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: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port" is a port the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listen to, and "passwo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ssword needed to login o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ssword of "*" means that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requir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msg:</w:t>
        <w:tab/>
        <w:tab/>
        <w:t>host=ID=string1,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=string1,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string is either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NetBIOS name of a Window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resolvable by sam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mblookup=path to sambas nmb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value: /usr/bin/nmb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blookup=path to sambas smb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value: /usr/bin/smb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 is common to all output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-errored-messages=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s messages that contain any kind of decod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defined as an ECC error (correctable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address codeword or the message code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fine very specific filters for each 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ter has a policy and one or more rules and outpu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with the filt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olicy=(allow|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olicy=ID=(allow|d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-whitelis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-whitelist=ID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-blacklis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-blacklist=ID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whitelis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whitelist=ID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blacklis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blacklist=ID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bits-whitelis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bits-whitelist=ID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bits-blacklist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bits=blacklist=ID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case-sensitive=(yes|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case-sensitive=ID=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tring"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1,str2,st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substring is in the format "ch:str" OR "s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only want to log messages addressed to the RIC 12345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d put this in the configuration file (or the command line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olicy=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-whitelist=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to define an output for file because it already has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ay you want a slightly more complicated filte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 only messages to RIC 12345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 everything except RICs 4444 and 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rule 2, we must assign that filter to its own I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olicy=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-whitelist=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olicy=1=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1=our_logfile.log,our_second_logfi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-blacklist=1=4444,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ly messages to 12345 will be logged to the default lo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essages except for those to 4444 and 5555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"our_logfile.log" and "our_second_logfile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filter based on which channel a message comes i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a third rule to ou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 only messages to RIC 12345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 everything except RICs 4444 and 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g only messages containing the keywords "error" or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in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olicy=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-whitelist=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olicy=1=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1=our_logfile.log,our_second_logfi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-blacklist=1=4444,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policy=2=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2=errors_and_warning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-whitelist=2=1:warning,1: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output, lookup the policy assigned to th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rop:</w:t>
        <w:tab/>
        <w:t>Check if the message matches any of the white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t does, proces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llow:</w:t>
        <w:tab/>
        <w:t>Check if the message matches any of the black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e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t does, dr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defined for each output module are completely independ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Err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that allows you to see in great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ecoding errors affect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phanumerically decoded character from a POCSA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t originated from one or two error-free code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It originated from one error-free codewor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word with one or two correctable err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t originated from one or two codewords with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t originated from one error-free codeword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word with uncorrectable errors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It originated from one codeword with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s and one codeword with uncorrect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It originated from one or two codeword(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correct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conditions, the following colors are us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erical messages, where characters don't cross codeword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t originated from one error-free codew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It originated from one codewor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more correct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t originated from one code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correct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in this c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Dark gr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feature is implemented in the "console" and "i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able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-enabl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respecti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Usag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signal should be of a nice square wave shap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iscriminator tap on a scanner). Using the headphon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"screen" utility if you want to leave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Know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ian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input code assumes that it's running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If you want to run it on a big-endian system, you'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"AFMT_S16_LE" to "AFMT_S16_BE" OR change the sample format to 8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-sample-bits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stics file is not endianness-aware. That means you can'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tween LE and BE systems without co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ssues may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, featu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 to: upocsag@s-lab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has, in various ways, inspired and helped me cre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i Flie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reating my favorite POCSAG decoder for Windows (POC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bert La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(now gone) pages on pager modifications and dat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CSAG and various other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ve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program WinPE (Windows POCSAG Encoder) inspir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y the POCSAG protocol which ended up in me creat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SAG encoder (never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efan Pet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a very simple POCSAG encoder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d a snippet of that code (BCH) from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own encoder and also in this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bert Morelos-Zarago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bch312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rr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under the GNU General Public License (G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COPY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an ethical and responsibl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e laws in your country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he usage of this program (such as the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o messages not directed at the pub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